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1-2022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9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66,1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5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Утилизация биоотходов. Отлов безнадзорных животных с территории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. Отлов безнадзорных животных в количестве 1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их игровых площадок, тренажеров. Благоустройство детской площадки по ул. Новой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6 шт., (скамей, урн, тренажеров). Благоустройство детской площадки в количестве 1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63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3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пилу и кронированию аварийных деревье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пилу и кронированию аварийных деревьев в количестве 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 протяженностью 1,4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тротуара по ул. Заречной от дома № 1 до дома № 49 в хуторе Бедняг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1,1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по объектам благоустройства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в количестве 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Коммунистической от дома № 2 до дома №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от дома №2 до дома №22 в хуторе Беднягина протяженностью 0,5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Заречной от дома № 49 до дома № 67а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0,6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2-04-15T11:49:00Z</cp:lastPrinted>
  <dcterms:modified xsi:type="dcterms:W3CDTF">2022-04-15T07:49:00Z</dcterms:modified>
  <cp:revision>253</cp:revision>
  <dc:subject/>
  <dc:title>ПРИЛОЖЕНИЕ №2 </dc:title>
</cp:coreProperties>
</file>